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764687695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08397112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